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sz w:val="16"/>
        </w:rPr>
        <w:tab/>
        <w:tab/>
        <w:tab/>
        <w:t xml:space="preserve">         </w:t>
      </w:r>
      <w:r>
        <w:rPr>
          <w:b/>
          <w:caps/>
          <w:sz w:val="24"/>
          <w:szCs w:val="24"/>
          <w:u w:val="single"/>
        </w:rPr>
        <w:t>Люцифер и число 66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4940</wp:posOffset>
                </wp:positionH>
                <wp:positionV relativeFrom="paragraph">
                  <wp:posOffset>125730</wp:posOffset>
                </wp:positionV>
                <wp:extent cx="1905" cy="31623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9.9pt" to="112.3pt,3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lang w:val="en-US"/>
        </w:rPr>
        <w:t>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64005</wp:posOffset>
                </wp:positionH>
                <wp:positionV relativeFrom="paragraph">
                  <wp:posOffset>80010</wp:posOffset>
                </wp:positionV>
                <wp:extent cx="190500" cy="190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6.3pt" to="138.1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6335</wp:posOffset>
                </wp:positionH>
                <wp:positionV relativeFrom="paragraph">
                  <wp:posOffset>70485</wp:posOffset>
                </wp:positionV>
                <wp:extent cx="19050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5.55pt" to="106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lang w:val="en-US"/>
        </w:rPr>
        <w:t>NH</w:t>
      </w:r>
      <w:r>
        <w:rPr>
          <w:vertAlign w:val="subscript"/>
        </w:rPr>
        <w:t>2</w:t>
      </w:r>
      <w:r>
        <w:rPr/>
        <w:t xml:space="preserve">       </w:t>
      </w:r>
      <w:r>
        <w:rPr>
          <w:lang w:val="en-US"/>
        </w:rPr>
        <w:t>HC</w:t>
      </w:r>
      <w:r>
        <w:rPr/>
        <w:t xml:space="preserve">        </w:t>
      </w:r>
      <w:r>
        <w:rPr>
          <w:lang w:val="en-US"/>
        </w:rPr>
        <w:t>COO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ab/>
        <w:t xml:space="preserve">В левой части формулы расположена группа </w:t>
      </w:r>
      <w:r>
        <w:rPr>
          <w:sz w:val="16"/>
          <w:lang w:val="en-US"/>
        </w:rPr>
        <w:t>NH</w:t>
      </w:r>
      <w:r>
        <w:rPr>
          <w:sz w:val="16"/>
          <w:vertAlign w:val="subscript"/>
        </w:rPr>
        <w:t>2</w:t>
      </w:r>
      <w:r>
        <w:rPr>
          <w:sz w:val="16"/>
          <w:lang w:val="uk-UA"/>
        </w:rPr>
        <w:t>, которая наз</w:t>
      </w:r>
      <w:r>
        <w:rPr>
          <w:sz w:val="16"/>
        </w:rPr>
        <w:t>ы</w:t>
      </w:r>
      <w:r>
        <w:rPr>
          <w:sz w:val="16"/>
          <w:lang w:val="uk-UA"/>
        </w:rPr>
        <w:t>вается аминогруппой и обладает основными свойствами; в правой части – группа СООН, которая называется карбоксильной и имеет кислотные свойства. Вспомните, что карбоксильная группа свойственна всем органическим кислотам. Аминокислоты отличаются друг от друга своими радикалами (</w:t>
      </w:r>
      <w:r>
        <w:rPr>
          <w:sz w:val="16"/>
          <w:lang w:val="en-US"/>
        </w:rPr>
        <w:t>R</w:t>
      </w:r>
      <w:r>
        <w:rPr>
          <w:sz w:val="16"/>
        </w:rPr>
        <w:t xml:space="preserve">), </w:t>
      </w:r>
      <w:r>
        <w:rPr>
          <w:sz w:val="16"/>
          <w:lang w:val="uk-UA"/>
        </w:rPr>
        <w:t>которыми могут быть самые разные соединения.</w:t>
      </w:r>
    </w:p>
    <w:p>
      <w:pPr>
        <w:pStyle w:val="Normal"/>
        <w:jc w:val="both"/>
        <w:rPr/>
      </w:pPr>
      <w:r>
        <w:rPr>
          <w:sz w:val="16"/>
          <w:lang w:val="uk-UA"/>
        </w:rPr>
        <w:t>Рис. Полные химические формулы мономерных звеньев РНК-нуклеотидов. Сверху приведены пиримидинновые нуклеотиды (У и Ц), а снизу – пуриновые (А и Г). Нуклеотиды, входящие в состав ДНК, отличается тем, что у них вместо правой нижней группы ОН стоит просто Н. Кроме того, в ДНК вместо уридинового нуклеотида входит тимидиновый, у которого верхняя СН-группа в кольце замена на группу ССН</w:t>
      </w:r>
      <w:r>
        <w:rPr>
          <w:sz w:val="16"/>
          <w:vertAlign w:val="subscript"/>
          <w:lang w:val="uk-UA"/>
        </w:rPr>
        <w:t>3</w:t>
      </w:r>
      <w:r>
        <w:rPr>
          <w:sz w:val="16"/>
          <w:lang w:val="uk-UA"/>
        </w:rPr>
        <w:t>.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/>
      </w:pPr>
      <w:r>
        <w:rPr/>
        <w:t>Потенциалы ионизации химических элементов (в эВ).</w:t>
      </w:r>
    </w:p>
    <w:tbl>
      <w:tblPr>
        <w:tblW w:w="5400" w:type="dxa"/>
        <w:jc w:val="left"/>
        <w:tblInd w:w="1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18"/>
                <w:szCs w:val="18"/>
              </w:rPr>
              <w:t>Порядковый № элемента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имвол элемента</w:t>
            </w:r>
          </w:p>
        </w:tc>
        <w:tc>
          <w:tcPr>
            <w:tcW w:w="4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нциалы ионизации</w:t>
            </w:r>
          </w:p>
        </w:tc>
      </w:tr>
      <w:tr>
        <w:trPr>
          <w:trHeight w:val="100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III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3,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4,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4,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,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5,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22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9,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8,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5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17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,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5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7,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59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4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1,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4,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7,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4,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91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89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4,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9,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7,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7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97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51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666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3,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5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54,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7,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13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38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739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71,1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7,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4,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2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87,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14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57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85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953,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1,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41,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64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97,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26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57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8755</wp:posOffset>
                </wp:positionH>
                <wp:positionV relativeFrom="paragraph">
                  <wp:posOffset>71755</wp:posOffset>
                </wp:positionV>
                <wp:extent cx="435610" cy="362585"/>
                <wp:effectExtent l="6350" t="6350" r="635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36252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хар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15.65pt;margin-top:5.65pt;width:34.25pt;height:28.5pt;mso-wrap-style:square;v-text-anchor:top" type="_x0000_t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аха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00150</wp:posOffset>
                </wp:positionH>
                <wp:positionV relativeFrom="paragraph">
                  <wp:posOffset>72390</wp:posOffset>
                </wp:positionV>
                <wp:extent cx="2743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5.7pt" to="116.0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1670</wp:posOffset>
                </wp:positionH>
                <wp:positionV relativeFrom="paragraph">
                  <wp:posOffset>72390</wp:posOffset>
                </wp:positionV>
                <wp:extent cx="27432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5.7pt" to="173.6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</w:r>
      <w:r>
        <w:rPr>
          <w:b/>
          <w:lang w:val="en-US"/>
        </w:rPr>
        <w:t>NH</w:t>
      </w:r>
      <w:r>
        <w:rPr>
          <w:b/>
          <w:vertAlign w:val="subscript"/>
          <w:lang w:val="en-US"/>
        </w:rPr>
        <w:t>2</w:t>
      </w:r>
      <w:r>
        <w:rPr>
          <w:lang w:val="en-US"/>
        </w:rPr>
        <w:tab/>
        <w:tab/>
        <w:tab/>
      </w:r>
      <w:r>
        <w:rPr>
          <w:b/>
          <w:lang w:val="en-US"/>
        </w:rPr>
        <w:t>P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i/>
          <w:lang w:val="en-US"/>
        </w:rPr>
        <w:t>Утрированое  изображение  нуклеотида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tbl>
      <w:tblPr>
        <w:tblW w:w="367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411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Сродство к электрону</w:t>
            </w:r>
            <w:r>
              <w:rPr>
                <w:sz w:val="18"/>
              </w:rPr>
              <w:t xml:space="preserve"> (эВ)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,62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,82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Br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,54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3,24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,48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2,07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0,2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P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0,8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1,13</w:t>
            </w:r>
          </w:p>
        </w:tc>
      </w:tr>
    </w:tbl>
    <w:p>
      <w:pPr>
        <w:pStyle w:val="Normal"/>
        <w:ind w:left="21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  <w:i/>
          <w:u w:val="single"/>
        </w:rPr>
        <w:t>Азотистое основание (</w:t>
      </w:r>
      <w:r>
        <w:rPr>
          <w:b/>
          <w:i/>
          <w:u w:val="single"/>
          <w:lang w:val="en-US"/>
        </w:rPr>
        <w:t>NH</w:t>
      </w:r>
      <w:r>
        <w:rPr>
          <w:b/>
          <w:i/>
          <w:u w:val="single"/>
          <w:vertAlign w:val="subscript"/>
        </w:rPr>
        <w:t>2</w:t>
      </w:r>
      <w:r>
        <w:rPr>
          <w:b/>
          <w:i/>
          <w:u w:val="single"/>
        </w:rPr>
        <w:t>) – Люцифер</w:t>
      </w:r>
    </w:p>
    <w:p>
      <w:pPr>
        <w:pStyle w:val="Normal"/>
        <w:ind w:firstLine="708"/>
        <w:rPr>
          <w:i/>
          <w:i/>
          <w:sz w:val="22"/>
          <w:szCs w:val="22"/>
          <w:u w:val="single"/>
        </w:rPr>
      </w:pPr>
      <w:r>
        <w:br w:type="column"/>
      </w:r>
      <w:r>
        <w:rPr/>
        <w:t xml:space="preserve">   </w:t>
      </w:r>
      <w:r>
        <w:rPr/>
        <w:tab/>
        <w:tab/>
        <w:tab/>
        <w:tab/>
      </w:r>
      <w:r>
        <w:rPr>
          <w:i/>
          <w:sz w:val="22"/>
          <w:szCs w:val="22"/>
          <w:u w:val="single"/>
        </w:rPr>
        <w:t>Приложение3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426" w:firstLine="426"/>
        <w:rPr/>
      </w:pPr>
      <w:r>
        <mc:AlternateContent>
          <mc:Choice Requires="wpg">
            <w:drawing>
              <wp:anchor behindDoc="0" distT="0" distB="0" distL="100330" distR="114935" simplePos="0" locked="0" layoutInCell="0" allowOverlap="1" relativeHeight="12">
                <wp:simplePos x="0" y="0"/>
                <wp:positionH relativeFrom="column">
                  <wp:posOffset>60325</wp:posOffset>
                </wp:positionH>
                <wp:positionV relativeFrom="paragraph">
                  <wp:posOffset>-4445</wp:posOffset>
                </wp:positionV>
                <wp:extent cx="1856105" cy="508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6160" cy="507960"/>
                          <a:chOff x="0" y="0"/>
                          <a:chExt cx="1856160" cy="507960"/>
                        </a:xfrm>
                      </wpg:grpSpPr>
                      <wps:wsp>
                        <wps:cNvSpPr/>
                        <wps:spPr>
                          <a:xfrm rot="6457200">
                            <a:off x="802800" y="41760"/>
                            <a:ext cx="288360" cy="2743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3800">
                            <a:off x="18720" y="211680"/>
                            <a:ext cx="316800" cy="273600"/>
                          </a:xfrm>
                          <a:prstGeom prst="hexagon">
                            <a:avLst>
                              <a:gd name="adj" fmla="val 2894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36360" bIns="36360" anchor="t" rot="210762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240" y="226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218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2145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6600" y="946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285120"/>
                            <a:ext cx="1065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22788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77800">
                            <a:off x="275040" y="109440"/>
                            <a:ext cx="288360" cy="2743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320" y="1022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3520" y="246960"/>
                            <a:ext cx="907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2pt;margin-top:2.95pt;width:144.65pt;height:34.95pt" coordorigin="124,59" coordsize="2893,699">
                <v:shape id="shape_0" fillcolor="white" stroked="t" o:allowincell="f" style="position:absolute;left:1359;top:58;width:453;height:431;mso-wrap-style:none;v-text-anchor:middle;rotation:108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124;top:326;width:498;height:430;mso-wrap-style:square;v-text-anchor:top;rotation:9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4,349" to="1325,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7,337" to="2114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5,331" to="2562,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1,142" to="2894,2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1,442" to="2908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0,352" to="3017,35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8;top:165;width:453;height:431;mso-wrap-style:none;v-text-anchor:middle;rotation:359" type="_x0000_t5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0,154" to="273,2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02;top:382;width:14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 xml:space="preserve">  </w:t>
      </w:r>
      <w:r>
        <w:rPr>
          <w:lang w:val="en-US"/>
        </w:rPr>
        <w:t>OH</w:t>
      </w:r>
    </w:p>
    <w:p>
      <w:pPr>
        <w:pStyle w:val="Normal"/>
        <w:rPr/>
      </w:pPr>
      <w:r>
        <w:rPr/>
        <w:tab/>
        <w:tab/>
        <w:tab/>
        <w:t xml:space="preserve">О      Р       </w:t>
      </w:r>
      <w:r>
        <w:rPr>
          <w:lang w:val="en-US"/>
        </w:rPr>
        <w:t>O</w:t>
      </w:r>
    </w:p>
    <w:p>
      <w:pPr>
        <w:pStyle w:val="Normal"/>
        <w:rPr/>
      </w:pPr>
      <w:r>
        <w:rPr/>
        <w:tab/>
        <w:tab/>
        <w:tab/>
        <w:tab/>
        <w:t xml:space="preserve">  </w:t>
      </w:r>
      <w:r>
        <w:rPr>
          <w:lang w:val="en-US"/>
        </w:rPr>
        <w:t>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80645</wp:posOffset>
                </wp:positionV>
                <wp:extent cx="1894840" cy="490855"/>
                <wp:effectExtent l="3810" t="381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4680" cy="490680"/>
                          <a:chOff x="0" y="0"/>
                          <a:chExt cx="1894680" cy="490680"/>
                        </a:xfrm>
                      </wpg:grpSpPr>
                      <wps:wsp>
                        <wps:cNvSpPr/>
                        <wps:spPr>
                          <a:xfrm rot="6457200">
                            <a:off x="856800" y="115560"/>
                            <a:ext cx="288360" cy="2743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4400">
                            <a:off x="60120" y="109800"/>
                            <a:ext cx="316800" cy="273600"/>
                          </a:xfrm>
                          <a:prstGeom prst="hexagon">
                            <a:avLst>
                              <a:gd name="adj" fmla="val 2894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lIns="0" rIns="0" tIns="36360" bIns="36360" anchor="t" rot="20805600">
                          <a:noAutofit/>
                        </wps:bodyPr>
                      </wps:wsp>
                      <wps:wsp>
                        <wps:cNvSpPr/>
                        <wps:spPr>
                          <a:xfrm rot="21577800">
                            <a:off x="317520" y="10800"/>
                            <a:ext cx="288360" cy="2743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286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7520" y="307800"/>
                            <a:ext cx="907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3640" y="290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285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1800" y="144720"/>
                            <a:ext cx="10800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356400"/>
                            <a:ext cx="1065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28764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460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6400"/>
                            <a:ext cx="11052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pt;margin-top:6.35pt;width:149.1pt;height:38.6pt" coordorigin="32,127" coordsize="2982,772">
                <v:shape id="shape_0" fillcolor="white" stroked="t" o:allowincell="f" style="position:absolute;left:1381;top:308;width:453;height:431;mso-wrap-style:none;v-text-anchor:middle;rotation:108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;top:300;width:498;height:430;mso-wrap-style:square;v-text-anchor:top;rotation:13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2;top:144;width:453;height:431;mso-wrap-style:none;v-text-anchor:middle;rotation:359" type="_x0000_t5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6,579" to="1347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24;top:612;width:14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17,585" to="2104,5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8,577" to="2575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7,355" to="2896,4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3,688" to="2910,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7,580" to="3014,58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65,127" to="308,27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,688" to="205,8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426" w:firstLine="426"/>
        <w:rPr/>
      </w:pPr>
      <w:r>
        <w:rPr/>
        <w:tab/>
        <w:tab/>
        <w:tab/>
        <w:tab/>
        <w:t xml:space="preserve">  </w:t>
      </w:r>
      <w:r>
        <w:rPr>
          <w:lang w:val="en-US"/>
        </w:rPr>
        <w:t>OH</w:t>
      </w:r>
    </w:p>
    <w:p>
      <w:pPr>
        <w:pStyle w:val="Normal"/>
        <w:rPr/>
      </w:pPr>
      <w:r>
        <w:rPr/>
        <w:tab/>
        <w:tab/>
        <w:tab/>
        <w:t xml:space="preserve">О      Р       </w:t>
      </w:r>
      <w:r>
        <w:rPr>
          <w:lang w:val="en-US"/>
        </w:rPr>
        <w:t>O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641090</wp:posOffset>
            </wp:positionH>
            <wp:positionV relativeFrom="paragraph">
              <wp:posOffset>17145</wp:posOffset>
            </wp:positionV>
            <wp:extent cx="3200400" cy="247650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</w:t>
      </w:r>
      <w:r>
        <w:rPr>
          <w:lang w:val="en-US"/>
        </w:rPr>
        <w:t>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485</wp:posOffset>
                </wp:positionH>
                <wp:positionV relativeFrom="paragraph">
                  <wp:posOffset>1270</wp:posOffset>
                </wp:positionV>
                <wp:extent cx="1585595" cy="570230"/>
                <wp:effectExtent l="3810" t="381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440" cy="570240"/>
                          <a:chOff x="0" y="0"/>
                          <a:chExt cx="1585440" cy="570240"/>
                        </a:xfrm>
                      </wpg:grpSpPr>
                      <wps:wsp>
                        <wps:cNvSpPr/>
                        <wps:spPr>
                          <a:xfrm rot="6457200">
                            <a:off x="552600" y="184680"/>
                            <a:ext cx="288360" cy="2743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0200">
                            <a:off x="12240" y="92880"/>
                            <a:ext cx="316800" cy="273600"/>
                          </a:xfrm>
                          <a:prstGeom prst="hexagon">
                            <a:avLst>
                              <a:gd name="adj" fmla="val 2894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</w:p>
                          </w:txbxContent>
                        </wps:txbx>
                        <wps:bodyPr lIns="0" rIns="0" tIns="17640" bIns="17640" anchor="t" rot="198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040" y="366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3320" y="387360"/>
                            <a:ext cx="907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9440" y="3639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365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5520" y="226800"/>
                            <a:ext cx="102960" cy="7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25520"/>
                            <a:ext cx="1065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36180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5pt;margin-top:0.1pt;width:124.75pt;height:44.9pt" coordorigin="511,2" coordsize="2495,898">
                <v:shape id="shape_0" fillcolor="white" stroked="t" o:allowincell="f" style="position:absolute;left:1381;top:292;width:453;height:431;mso-wrap-style:none;v-text-anchor:middle;rotation:108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;top:148;width:498;height:430;mso-wrap-style:square;v-text-anchor:top;rotation:359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6,579" to="1347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24;top:612;width:14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17,575" to="2104,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8,577" to="2575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0,359" to="2901,4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3,672" to="2910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0,572" to="3007,57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11,2" to="654,1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426" w:firstLine="426"/>
        <w:rPr/>
      </w:pPr>
      <w:r>
        <w:rPr/>
        <w:tab/>
        <w:tab/>
        <w:tab/>
        <w:tab/>
        <w:t xml:space="preserve">  </w:t>
      </w:r>
      <w:r>
        <w:rPr>
          <w:lang w:val="en-US"/>
        </w:rPr>
        <w:t>OH</w:t>
      </w:r>
    </w:p>
    <w:p>
      <w:pPr>
        <w:pStyle w:val="Normal"/>
        <w:rPr/>
      </w:pPr>
      <w:r>
        <w:rPr/>
        <w:tab/>
        <w:tab/>
        <w:tab/>
        <w:t xml:space="preserve">О      Р       </w:t>
      </w:r>
      <w:r>
        <w:rPr>
          <w:lang w:val="en-US"/>
        </w:rPr>
        <w:t>O</w:t>
      </w:r>
    </w:p>
    <w:p>
      <w:pPr>
        <w:pStyle w:val="Normal"/>
        <w:rPr/>
      </w:pPr>
      <w:r>
        <w:rPr/>
        <w:tab/>
        <w:tab/>
        <w:tab/>
        <w:tab/>
        <w:t xml:space="preserve">  </w:t>
      </w:r>
      <w:r>
        <w:rPr>
          <w:lang w:val="en-US"/>
        </w:rPr>
        <w:t>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960</wp:posOffset>
                </wp:positionH>
                <wp:positionV relativeFrom="paragraph">
                  <wp:posOffset>1905</wp:posOffset>
                </wp:positionV>
                <wp:extent cx="1600200" cy="569595"/>
                <wp:effectExtent l="3810" t="381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569520"/>
                          <a:chOff x="0" y="0"/>
                          <a:chExt cx="1600200" cy="569520"/>
                        </a:xfrm>
                      </wpg:grpSpPr>
                      <wps:wsp>
                        <wps:cNvSpPr/>
                        <wps:spPr>
                          <a:xfrm rot="6457200">
                            <a:off x="556920" y="189000"/>
                            <a:ext cx="288360" cy="2743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580200">
                            <a:off x="16560" y="92160"/>
                            <a:ext cx="316800" cy="273600"/>
                          </a:xfrm>
                          <a:prstGeom prst="hexagon">
                            <a:avLst>
                              <a:gd name="adj" fmla="val 2894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lIns="0" rIns="0" tIns="36360" bIns="36360" anchor="t" rot="198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680" y="386640"/>
                            <a:ext cx="907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760" y="363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960" y="36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8120" y="211320"/>
                            <a:ext cx="9648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424800"/>
                            <a:ext cx="1065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361440"/>
                            <a:ext cx="182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36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8pt;margin-top:0.15pt;width:125.95pt;height:44.8pt" coordorigin="496,3" coordsize="2519,896">
                <v:shape id="shape_0" fillcolor="white" stroked="t" o:allowincell="f" style="position:absolute;left:1373;top:300;width:453;height:431;mso-wrap-style:none;v-text-anchor:middle;rotation:108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;top:148;width:498;height:430;mso-wrap-style:square;v-text-anchor:top;rotation:359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6,579" to="1347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24;top:612;width:14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09,575" to="2096,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8,577" to="2575,5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5,336" to="2896,4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43,672" to="2910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8,572" to="3015,57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02,572" to="645,7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6,3" to="639,14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426" w:firstLine="426"/>
        <w:rPr/>
      </w:pPr>
      <w:r>
        <w:rPr/>
        <w:tab/>
        <w:tab/>
        <w:tab/>
        <w:tab/>
        <w:t xml:space="preserve">  </w:t>
      </w:r>
      <w:r>
        <w:rPr>
          <w:lang w:val="en-US"/>
        </w:rPr>
        <w:t>OH</w:t>
      </w:r>
    </w:p>
    <w:p>
      <w:pPr>
        <w:pStyle w:val="Normal"/>
        <w:rPr/>
      </w:pPr>
      <w:r>
        <w:rPr/>
        <w:tab/>
        <w:tab/>
        <w:tab/>
        <w:t xml:space="preserve">О      Р       </w:t>
      </w:r>
      <w:r>
        <w:rPr>
          <w:lang w:val="en-US"/>
        </w:rPr>
        <w:t>O</w:t>
      </w:r>
    </w:p>
    <w:p>
      <w:pPr>
        <w:pStyle w:val="Normal"/>
        <w:rPr/>
      </w:pPr>
      <w:r>
        <w:rPr/>
        <w:tab/>
        <w:tab/>
        <w:tab/>
        <w:tab/>
        <w:t xml:space="preserve">  </w:t>
      </w:r>
      <w:r>
        <w:rPr>
          <w:lang w:val="en-US"/>
        </w:rPr>
        <w:t>OH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i/>
        </w:rPr>
        <w:t>Четыре нуклеотида, из которых построены все ДНК живой природы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67310</wp:posOffset>
                </wp:positionV>
                <wp:extent cx="2297430" cy="4382135"/>
                <wp:effectExtent l="4445" t="3810" r="381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7520" cy="4382280"/>
                          <a:chOff x="0" y="0"/>
                          <a:chExt cx="2297520" cy="4382280"/>
                        </a:xfrm>
                      </wpg:grpSpPr>
                      <wps:wsp>
                        <wps:cNvSpPr/>
                        <wps:spPr>
                          <a:xfrm rot="6457200">
                            <a:off x="875880" y="118440"/>
                            <a:ext cx="288360" cy="2743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8800">
                            <a:off x="79920" y="106200"/>
                            <a:ext cx="316800" cy="273600"/>
                          </a:xfrm>
                          <a:prstGeom prst="hexagon">
                            <a:avLst>
                              <a:gd name="adj" fmla="val 2894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lIns="0" rIns="0" tIns="36360" bIns="36360" anchor="t" rot="20491200">
                          <a:noAutofit/>
                        </wps:bodyPr>
                      </wps:wsp>
                      <wps:wsp>
                        <wps:cNvSpPr/>
                        <wps:spPr>
                          <a:xfrm rot="21577800">
                            <a:off x="336600" y="28080"/>
                            <a:ext cx="288360" cy="2743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160" y="321480"/>
                            <a:ext cx="907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1052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457200">
                            <a:off x="875880" y="858960"/>
                            <a:ext cx="288360" cy="2743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4600">
                            <a:off x="75240" y="857520"/>
                            <a:ext cx="316800" cy="273600"/>
                          </a:xfrm>
                          <a:prstGeom prst="hexagon">
                            <a:avLst>
                              <a:gd name="adj" fmla="val 2894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36360" bIns="36360" anchor="t" rot="21245400">
                          <a:noAutofit/>
                        </wps:bodyPr>
                      </wps:wsp>
                      <wps:wsp>
                        <wps:cNvSpPr/>
                        <wps:spPr>
                          <a:xfrm rot="21577800">
                            <a:off x="336600" y="758160"/>
                            <a:ext cx="288360" cy="2743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030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1560" y="1051560"/>
                            <a:ext cx="907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624960"/>
                            <a:ext cx="1713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457200">
                            <a:off x="860400" y="1584000"/>
                            <a:ext cx="288360" cy="2743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1760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160" y="1776600"/>
                            <a:ext cx="907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6457200">
                            <a:off x="875880" y="2314440"/>
                            <a:ext cx="288360" cy="2743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5800">
                            <a:off x="85320" y="2317320"/>
                            <a:ext cx="316800" cy="273600"/>
                          </a:xfrm>
                          <a:prstGeom prst="hexagon">
                            <a:avLst>
                              <a:gd name="adj" fmla="val 28947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0" rIns="0" tIns="36360" bIns="36360" anchor="t" rot="21244200">
                          <a:noAutofit/>
                        </wps:bodyPr>
                      </wps:wsp>
                      <wps:wsp>
                        <wps:cNvSpPr/>
                        <wps:spPr>
                          <a:xfrm rot="21577800">
                            <a:off x="341640" y="2218680"/>
                            <a:ext cx="288360" cy="2743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2491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6600" y="2512080"/>
                            <a:ext cx="907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9920" y="22111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629360"/>
                            <a:ext cx="316800" cy="274320"/>
                          </a:xfrm>
                          <a:prstGeom prst="hexagon">
                            <a:avLst>
                              <a:gd name="adj" fmla="val 28871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6457200">
                            <a:off x="875880" y="3049920"/>
                            <a:ext cx="288360" cy="2743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221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6600" y="3242160"/>
                            <a:ext cx="907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080" y="2954160"/>
                            <a:ext cx="316800" cy="274320"/>
                          </a:xfrm>
                          <a:prstGeom prst="hexagon">
                            <a:avLst>
                              <a:gd name="adj" fmla="val 28871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6457200">
                            <a:off x="865440" y="3780000"/>
                            <a:ext cx="288360" cy="2743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3951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6600" y="3972600"/>
                            <a:ext cx="907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000" y="3679200"/>
                            <a:ext cx="316800" cy="274320"/>
                          </a:xfrm>
                          <a:prstGeom prst="hexagon">
                            <a:avLst>
                              <a:gd name="adj" fmla="val 28871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343080"/>
                            <a:ext cx="11952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" y="1459080"/>
                            <a:ext cx="3124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680" y="2572920"/>
                            <a:ext cx="51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040" y="3230280"/>
                            <a:ext cx="28584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200" y="395280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480" y="2812320"/>
                            <a:ext cx="28944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680" y="3486960"/>
                            <a:ext cx="28764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2991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6560" y="740520"/>
                            <a:ext cx="2610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6560" y="457920"/>
                            <a:ext cx="3193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640" y="430560"/>
                            <a:ext cx="3715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7080" y="619200"/>
                            <a:ext cx="26280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9280" y="627840"/>
                            <a:ext cx="371520" cy="10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1470600"/>
                            <a:ext cx="2610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175400"/>
                            <a:ext cx="3715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960" y="1160640"/>
                            <a:ext cx="3715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1440" y="1336680"/>
                            <a:ext cx="3715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1356480"/>
                            <a:ext cx="371520" cy="10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6560" y="2201040"/>
                            <a:ext cx="2610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905480"/>
                            <a:ext cx="3715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5920" y="1891080"/>
                            <a:ext cx="3715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1440" y="2066760"/>
                            <a:ext cx="3715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2088360"/>
                            <a:ext cx="371520" cy="10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6560" y="2931120"/>
                            <a:ext cx="2610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2635920"/>
                            <a:ext cx="3715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5920" y="2616120"/>
                            <a:ext cx="3715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1440" y="2797200"/>
                            <a:ext cx="3715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2818800"/>
                            <a:ext cx="371520" cy="10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6560" y="3661560"/>
                            <a:ext cx="2610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3366000"/>
                            <a:ext cx="3715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6000" y="3346560"/>
                            <a:ext cx="3715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1440" y="3527280"/>
                            <a:ext cx="3715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3548880"/>
                            <a:ext cx="371520" cy="10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10422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177048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4987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32335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3960000"/>
                            <a:ext cx="2095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4096440"/>
                            <a:ext cx="3715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960" y="4076640"/>
                            <a:ext cx="37152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1440" y="4257720"/>
                            <a:ext cx="3715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0" y="4279320"/>
                            <a:ext cx="371520" cy="102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840" y="1120680"/>
                            <a:ext cx="6876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5.3pt;width:180.85pt;height:345pt" coordorigin="-10,106" coordsize="3617,6900">
                <v:shape id="shape_0" fillcolor="white" stroked="t" o:allowincell="f" style="position:absolute;left:1369;top:292;width:453;height:431;mso-wrap-style:none;v-text-anchor:middle;rotation:108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;top:273;width:498;height:430;mso-wrap-style:square;v-text-anchor:top;rotation:18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;top:150;width:453;height:431;mso-wrap-style:none;v-text-anchor:middle;rotation:359" type="_x0000_t5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,579" to="1335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96;top:612;width:14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4,106" to="307,2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9;top:1458;width:453;height:431;mso-wrap-style:none;v-text-anchor:middle;rotation:108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;top:1456;width:498;height:430;mso-wrap-style:square;v-text-anchor:top;rotation:6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;top:1300;width:453;height:431;mso-wrap-style:none;v-text-anchor:middle;rotation:359" type="_x0000_t5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,1729" to="1335,1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04;top:1762;width:14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-10,1090" to="259,144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45;top:2600;width:453;height:431;mso-wrap-style:none;v-text-anchor:middle;rotation:108" type="_x0000_t5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,2879" to="1335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96;top:2904;width:14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69;top:3750;width:453;height:431;mso-wrap-style:none;v-text-anchor:middle;rotation:108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;top:3755;width:498;height:430;mso-wrap-style:square;v-text-anchor:top;rotation:6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8;top:3600;width:453;height:431;mso-wrap-style:none;v-text-anchor:middle;rotation:359" type="_x0000_t5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,4029" to="1335,4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2;top:4062;width:14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16,3588" to="259,373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70;top:2672;width:498;height:431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9;top:4908;width:453;height:431;mso-wrap-style:none;v-text-anchor:middle;rotation:108" type="_x0000_t5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4,5179" to="1335,5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2;top:5212;width:14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2;top:4758;width:498;height:431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3;top:6058;width:453;height:431;mso-wrap-style:none;v-text-anchor:middle;rotation:108" type="_x0000_t5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0,6329" to="1311,6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2;top:6362;width:14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;top:5900;width:498;height:431;mso-wrap-style:square;v-text-anchor:top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0,646" to="177,10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,2404" to="592,267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3,4158" to="233,45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,5193" to="603,55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9,6331" to="612,64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,4535" to="611,476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53,5597" to="605,588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799,577" to="2086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17,1272" to="2127,14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84,827" to="2786,1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66,784" to="3550,1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16,1081" to="2729,12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5,1095" to="3549,12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693,2422" to="2103,2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0,1957" to="2844,21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5,1934" to="3599,21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0,2211" to="2844,23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04,2242" to="3588,2403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717,3572" to="2127,37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0,3107" to="2844,3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7,3084" to="3591,3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0,3361" to="2844,35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0,3395" to="3604,35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717,4722" to="2127,49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0,4257" to="2844,4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07,4226" to="3591,44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0,4511" to="2844,46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2,4545" to="3596,470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717,5872" to="2127,60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0,5407" to="2844,5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23,5376" to="3607,56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0,5661" to="2844,58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2,5695" to="3596,585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799,1747" to="2086,1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7,2894" to="2054,30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1,4041" to="2078,4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1,5198" to="2078,5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4,6342" to="2103,6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0,6557" to="2844,6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5,6526" to="3599,67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0,6811" to="2844,69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2,6845" to="3596,700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00,1871" to="207,240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426" w:firstLine="426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 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O</w:t>
        <w:tab/>
        <w:tab/>
      </w:r>
      <w:r>
        <w:rPr/>
        <w:t xml:space="preserve"> </w:t>
      </w:r>
      <w:r>
        <w:rPr>
          <w:lang w:val="en-US"/>
        </w:rPr>
        <w:t>O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>P</w:t>
      </w:r>
    </w:p>
    <w:p>
      <w:pPr>
        <w:pStyle w:val="Normal"/>
        <w:rPr/>
      </w:pPr>
      <w:r>
        <w:rPr>
          <w:lang w:val="en-US"/>
        </w:rPr>
        <w:tab/>
        <w:tab/>
        <w:tab/>
        <w:t>O</w:t>
        <w:tab/>
        <w:tab/>
      </w:r>
      <w:r>
        <w:rPr/>
        <w:t xml:space="preserve"> </w:t>
      </w:r>
      <w:r>
        <w:rPr>
          <w:lang w:val="en-US"/>
        </w:rPr>
        <w:t>O</w:t>
      </w:r>
    </w:p>
    <w:p>
      <w:pPr>
        <w:pStyle w:val="Normal"/>
        <w:ind w:left="-426" w:firstLine="426"/>
        <w:rPr/>
      </w:pPr>
      <w:r>
        <w:rPr>
          <w:lang w:val="en-US"/>
        </w:rPr>
        <w:tab/>
        <w:tab/>
        <w:tab/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/>
      </w:pPr>
      <w:r>
        <w:rPr>
          <w:lang w:val="en-US"/>
        </w:rPr>
        <w:tab/>
        <w:tab/>
        <w:tab/>
        <w:t>O</w:t>
        <w:tab/>
        <w:tab/>
        <w:t xml:space="preserve">  OH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P</w:t>
      </w:r>
    </w:p>
    <w:p>
      <w:pPr>
        <w:pStyle w:val="Normal"/>
        <w:rPr/>
      </w:pPr>
      <w:r>
        <w:rPr>
          <w:lang w:val="en-US"/>
        </w:rPr>
        <w:tab/>
        <w:tab/>
        <w:tab/>
        <w:t>O</w:t>
        <w:tab/>
        <w:tab/>
        <w:t xml:space="preserve">  O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 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lang w:val="en-US"/>
        </w:rPr>
        <w:tab/>
        <w:tab/>
        <w:tab/>
        <w:t>O</w:t>
        <w:tab/>
        <w:tab/>
        <w:t xml:space="preserve">  OH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P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O</w:t>
        <w:tab/>
        <w:tab/>
        <w:t xml:space="preserve">  O</w:t>
      </w:r>
    </w:p>
    <w:p>
      <w:pPr>
        <w:pStyle w:val="Normal"/>
        <w:ind w:left="-426" w:firstLine="426"/>
        <w:rPr/>
      </w:pPr>
      <w:r>
        <w:rPr>
          <w:lang w:val="en-US"/>
        </w:rPr>
        <w:tab/>
        <w:tab/>
        <w:tab/>
        <w:tab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/>
      </w:pPr>
      <w:r>
        <w:rPr>
          <w:lang w:val="en-US"/>
        </w:rPr>
        <w:tab/>
        <w:tab/>
        <w:tab/>
        <w:t>O</w:t>
        <w:tab/>
        <w:tab/>
        <w:t xml:space="preserve">  OH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P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O</w:t>
        <w:tab/>
        <w:tab/>
        <w:t xml:space="preserve">  O</w:t>
      </w:r>
    </w:p>
    <w:p>
      <w:pPr>
        <w:pStyle w:val="Normal"/>
        <w:ind w:left="-426" w:firstLine="426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</w:p>
    <w:p>
      <w:pPr>
        <w:pStyle w:val="Normal"/>
        <w:rPr/>
      </w:pPr>
      <w:r>
        <w:rPr>
          <w:lang w:val="en-US"/>
        </w:rPr>
        <w:tab/>
        <w:tab/>
        <w:tab/>
        <w:t>O</w:t>
        <w:tab/>
        <w:tab/>
        <w:t xml:space="preserve">  OH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 xml:space="preserve"> P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>O</w:t>
        <w:tab/>
        <w:tab/>
        <w:t xml:space="preserve">  O</w:t>
      </w:r>
    </w:p>
    <w:p>
      <w:pPr>
        <w:pStyle w:val="Normal"/>
        <w:ind w:left="-426" w:firstLine="426"/>
        <w:rPr/>
      </w:pPr>
      <w:r>
        <w:rPr>
          <w:lang w:val="en-US"/>
        </w:rPr>
        <w:tab/>
        <w:tab/>
        <w:tab/>
        <w:tab/>
        <w:t xml:space="preserve">  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</w:p>
    <w:p>
      <w:pPr>
        <w:pStyle w:val="Normal"/>
        <w:rPr/>
      </w:pPr>
      <w:r>
        <w:rPr>
          <w:lang w:val="en-US"/>
        </w:rPr>
        <w:tab/>
        <w:tab/>
        <w:tab/>
        <w:t>O</w:t>
        <w:tab/>
        <w:tab/>
        <w:t xml:space="preserve">  OH</w:t>
      </w:r>
    </w:p>
    <w:p>
      <w:pPr>
        <w:pStyle w:val="Normal"/>
        <w:rPr/>
      </w:pPr>
      <w:r>
        <w:rPr>
          <w:lang w:val="en-US"/>
        </w:rPr>
        <w:tab/>
        <w:tab/>
        <w:tab/>
        <w:tab/>
      </w:r>
      <w:r>
        <w:rPr/>
        <w:t xml:space="preserve"> </w:t>
      </w:r>
      <w:r>
        <w:rPr>
          <w:lang w:val="en-US"/>
        </w:rPr>
        <w:t>P</w:t>
      </w:r>
    </w:p>
    <w:p>
      <w:pPr>
        <w:pStyle w:val="Normal"/>
        <w:rPr/>
      </w:pPr>
      <w:r>
        <w:rPr/>
        <w:tab/>
        <w:tab/>
        <w:tab/>
        <w:tab/>
        <w:tab/>
        <w:t xml:space="preserve">  </w:t>
      </w:r>
      <w:r>
        <w:rPr>
          <w:lang w:val="en-US"/>
        </w:rPr>
        <w:t>O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426" w:footer="720" w:bottom="1134"/>
          <w:pgNumType w:start="20" w:fmt="decimal"/>
          <w:cols w:num="2" w:equalWidth="false" w:sep="false">
            <w:col w:w="5529" w:space="424"/>
            <w:col w:w="4252"/>
          </w:cols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i/>
          <w:i/>
        </w:rPr>
      </w:pPr>
      <w:r>
        <w:rPr>
          <w:i/>
        </w:rPr>
        <w:t>Соединение нуклеотидов в поли-нуклеотидную цепь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w="11906" w:h="16838"/>
      <w:pgMar w:left="1080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0:06:00Z</dcterms:created>
  <dc:creator>Duglas</dc:creator>
  <dc:description/>
  <cp:keywords/>
  <dc:language>en-US</dc:language>
  <cp:lastModifiedBy>service</cp:lastModifiedBy>
  <dcterms:modified xsi:type="dcterms:W3CDTF">2010-11-19T13:12:00Z</dcterms:modified>
  <cp:revision>31</cp:revision>
  <dc:subject/>
  <dc:title/>
</cp:coreProperties>
</file>